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36"/>
          <w:lang w:val="en-US" w:eastAsia="en-US"/>
        </w:rPr>
      </w:pPr>
      <w:r>
        <w:rPr>
          <w:rFonts w:cs="Monotype Corsiva" w:ascii="Monotype Corsiva" w:hAnsi="Monotype Corsiva"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36850</wp:posOffset>
                </wp:positionH>
                <wp:positionV relativeFrom="paragraph">
                  <wp:posOffset>107950</wp:posOffset>
                </wp:positionV>
                <wp:extent cx="3089275" cy="2017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2017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99" w:dyaOrig="49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95pt;height:147.7pt" filled="f" o:ole="">
                                  <v:imagedata r:id="rId3" o:title=""/>
                                </v:shape>
                                <o:OLEObject Type="Embed" ProgID="" ShapeID="ole_rId2" DrawAspect="Content" ObjectID="_1395102321" r:id="rId2"/>
                              </w:objec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3.25pt;height:158.85pt;mso-wrap-distance-left:9.05pt;mso-wrap-distance-right:9.05pt;mso-wrap-distance-top:0pt;mso-wrap-distance-bottom:0pt;margin-top:8.5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99" w:dyaOrig="49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95pt;height:147.7pt" filled="f" o:ole="">
                            <v:imagedata r:id="rId5" o:title=""/>
                          </v:shape>
                          <o:OLEObject Type="Embed" ProgID="" ShapeID="ole_rId4" DrawAspect="Content" ObjectID="_176742825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SCENARIUSZ MONTAŻU POETYCKIEGO</w:t>
      </w:r>
    </w:p>
    <w:p>
      <w:pPr>
        <w:pStyle w:val="Heading"/>
        <w:jc w:val="left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„</w:t>
      </w:r>
      <w:r>
        <w:rPr>
          <w:rFonts w:eastAsia="Monotype Corsiva" w:cs="Monotype Corsiva" w:ascii="Monotype Corsiva" w:hAnsi="Monotype Corsiva"/>
          <w:sz w:val="36"/>
        </w:rPr>
        <w:t xml:space="preserve"> </w:t>
      </w:r>
      <w:r>
        <w:rPr>
          <w:rFonts w:cs="Monotype Corsiva" w:ascii="Monotype Corsiva" w:hAnsi="Monotype Corsiva"/>
          <w:sz w:val="36"/>
        </w:rPr>
        <w:t>Spotkanie z poezją miłosną”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 xml:space="preserve">     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4"/>
        </w:rPr>
        <w:t xml:space="preserve">          </w:t>
      </w:r>
      <w:r>
        <w:rPr>
          <w:rFonts w:cs="Arial" w:ascii="Arial" w:hAnsi="Arial"/>
          <w:b/>
          <w:bCs/>
          <w:sz w:val="22"/>
        </w:rPr>
        <w:t xml:space="preserve">Niniejszy scenariusz montażu poetyckiego, który zatytułowaliśmy „Spotkanie z poezją miłosną” został stworzony z myślą o zrealizowaniu imprezy środowiskowej. Nadchodząca wiosna, wewnętrzna radość, która emanuje z nas wraz z jej nadejściem zadecydowały o wyborze tematu miłości rozumianego jako uczucia, które towarzyszy nam w życiu na różne sposoby, w różnych sytuacjach.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Scenografię, kostiumy „ aktorów” były stylizowane na romantyczną epokę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Oprawę muzyczną w większości tworzyła muzyka klasyczna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</w:t>
      </w:r>
      <w:r>
        <w:rPr>
          <w:rFonts w:cs="Arial" w:ascii="Arial" w:hAnsi="Arial"/>
          <w:b/>
          <w:bCs/>
          <w:sz w:val="22"/>
        </w:rPr>
        <w:t xml:space="preserve">Wstępem do recytacji kolejnych fragmentów poezji był taniec zespołowy w wykonaniu dziewczyn do muzyki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          </w:t>
      </w:r>
      <w:r>
        <w:rPr>
          <w:rFonts w:cs="Arial" w:ascii="Arial" w:hAnsi="Arial"/>
          <w:b/>
          <w:bCs/>
          <w:i/>
          <w:iCs/>
          <w:sz w:val="22"/>
        </w:rPr>
        <w:t>Na tle scenografii dziewczyna i chłopiec stoją nieruchomo odwróceni do siebie tyłem. Słychać dźwięki Etiudy E – dur op. 10 nr 3 F. Chopi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HŁ..</w:t>
      </w:r>
      <w:r>
        <w:rPr>
          <w:rFonts w:cs="Arial" w:ascii="Arial" w:hAnsi="Arial"/>
          <w:sz w:val="22"/>
        </w:rPr>
        <w:t xml:space="preserve"> „ Gdy cię nie widzę nie wzdycham, nie płaczę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Nie tracę zmysłów, kiedy cię zobaczę,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Jednakże, gdy cię długo nie oglądam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Czegoś mi brak, kogoś widzieć żąda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I tęskniąc sobie zadaję pytani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Czy to jest przyjaźń? Czy to jest kochanie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DZW</w:t>
      </w:r>
      <w:r>
        <w:rPr>
          <w:rFonts w:cs="Arial" w:ascii="Arial" w:hAnsi="Arial"/>
          <w:sz w:val="22"/>
        </w:rPr>
        <w:t>.  Nie widziałam cię już od miesią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I nic. Jestem może bledsza,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Trochę śpiąca, trochę bardziej milcząca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Lecz widać można żyć bez powietrza!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2"/>
        </w:rPr>
        <w:t>CHŁ</w:t>
      </w:r>
      <w:r>
        <w:rPr>
          <w:rFonts w:cs="Arial" w:ascii="Arial" w:hAnsi="Arial"/>
          <w:sz w:val="22"/>
        </w:rPr>
        <w:t xml:space="preserve">.    Jeśli to nie jest miłość, cóż ja czuję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A jeśli miłość, co to jest takiego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Jeśli rzecz dobra, skąd gorycz co truj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Gdy zła, skąd słodycz cierpienia każdego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DZW</w:t>
      </w:r>
      <w:r>
        <w:rPr>
          <w:rFonts w:cs="Arial" w:ascii="Arial" w:hAnsi="Arial"/>
          <w:sz w:val="22"/>
        </w:rPr>
        <w:t>.   Wciąż rozmyślam. Uparcie i skryc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Patrzę w okno i smutek mam w oku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Przecież mnie kochasz nad życiem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Sam mówiłeś przeszłego roku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(Kolejni aktorzy od początku przedstawienia siedzą przy stoliku, piją kawę, cicho rozmawiają.  Dotąd stanowili tło, teraz są bohaterami przedstawienia. Rozlega się muzyka : Camille Saint – Saens pt. „ Łabędź” z poematu symfonicznego „Karnawał zwierząt”)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iedz mi, jak mnie kochasz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iem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ęc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cham cię w słońcu. I przy blasku świec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cham cię w kapeluszu i w berecie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ielkim  wietrze na szosie i na koncercie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bzach i w brzozach, i w malinach, i w klonach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gdy śpisz. I gdy pracujesz skupiona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gdy jajko roztłukujesz ładnie -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wet wtedy, gdy ci łyżka spadni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W taksówce. I w samochodzie. Bez wyjątku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na końcu ulicy. I na początku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gdy włosy grzebieniem rozdzielisz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niebezpieczeństwie. I na karuzeli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morzu. W górach. W kaloszach. I boso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zisiaj. Wczoraj. I jutro. Dniem i nocą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wiosną, kiedy jaskółka przylatuj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latem jak mnie kochasz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 treść lata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jesienią, gdy chmurki i humorki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wet wtedy, gdy gubisz parasolki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gdy zima posrebrzy ramy okien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imą kocham cię jak wesoły ogień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</w:rPr>
        <w:t xml:space="preserve">Blisko przy twoim sercu. Koło niego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za oknami śnieg. Wrony na śniegu. </w:t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( wstają, podchodzą do środka sceny, chłopak ujmuje ręce dziewczyny w swoje dłonie 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DZW</w:t>
      </w:r>
      <w:r>
        <w:rPr>
          <w:rFonts w:cs="Arial" w:ascii="Arial" w:hAnsi="Arial"/>
          <w:sz w:val="22"/>
        </w:rPr>
        <w:t xml:space="preserve">.  Mów do mnie jeszcze.... Za taką rozmową tęskniłam lata..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Każde twoje słowo słodkie w mym sercu wywołuje dreszcz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Mów do mnie jeszcze... Ludzie nasz nie słyszą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Słowa twe dziwnie poją i kołyszą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Jak kwiatem, każdym słowem twym się pieszczę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Mów do mnie jeszcze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CHŁ</w:t>
      </w:r>
      <w:r>
        <w:rPr>
          <w:rFonts w:cs="Arial" w:ascii="Arial" w:hAnsi="Arial"/>
          <w:sz w:val="22"/>
        </w:rPr>
        <w:t xml:space="preserve">      Ty, właśnie ty będziesz moją  dam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I ty, tylko ty, będziesz moją panią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 xml:space="preserve">Będą ci grały skrzypce lipowe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 xml:space="preserve">Będą śpiewały jarzębinow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Drzewa, liście, ptaki wszystk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Będę z tobą tańczyć 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Bajki opowiada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łońce z pomarańcz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 xml:space="preserve">W twoje dłonie składać </w:t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( zatrzymują się, ona bierze jego ręce ku górze i mówi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DZW.  </w:t>
      </w:r>
      <w:r>
        <w:rPr>
          <w:rFonts w:cs="Arial" w:ascii="Arial" w:hAnsi="Arial"/>
          <w:sz w:val="22"/>
        </w:rPr>
        <w:t xml:space="preserve"> Kiedy jestem z tob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Wiatr użycza mi swych westchnień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Gdy jestem przy tobi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To czuję, ż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Jestem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( odchodzą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( w międzyczasie do stolika usiadła dziewczyna, głowę schyliła w głębokiej zadumie, gdy pojawiły się pierwsze dźwięki muzyki( tu: „ Śpiew ptaków” z cyklu czas relaksu), budzi się, a na jej twarzy rysuje się zdziwienie, recytuje):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Żyj -  mówiłeś – jesteś promieniem słońca schwytany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barwę kwiatu. Jesteś miękkim dotykiem skrzydeł pszczoł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steś wąskim źdźbłem trawy brzękiem chrabąszcza - mówiłaś - żyj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rwa kwiatu gaśnie i przeradza się w owoc mniej piękn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e potrzebny twoim palcom, które lekko dotykają ciepłej, nagrzanej skór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rwa kwiatu umiera... Skrzydła pszczoły sprzymierzone z wiatr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noszą w czworokątny cień ula miód, którym karmisz usta. </w:t>
      </w:r>
    </w:p>
    <w:p>
      <w:pPr>
        <w:pStyle w:val="Normal"/>
        <w:rPr/>
      </w:pPr>
      <w:r>
        <w:rPr>
          <w:rFonts w:cs="Arial" w:ascii="Arial" w:hAnsi="Arial"/>
          <w:sz w:val="22"/>
        </w:rPr>
        <w:t>Źdźbło trawy cierpkim posmakiem przywiera do twoich warg.</w:t>
      </w:r>
    </w:p>
    <w:p>
      <w:pPr>
        <w:pStyle w:val="Tekstpodstawowy2"/>
        <w:rPr>
          <w:sz w:val="22"/>
        </w:rPr>
      </w:pPr>
      <w:r>
        <w:rPr>
          <w:sz w:val="22"/>
        </w:rPr>
        <w:t>( wstaje )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Usprawiedliwiasz wszystko i cień i ptaka bo wszystko potrzebne tobi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co mówisz: żyj jak ptak, jak pszczoła , jak liść gdy to wszystko jest tobą i tobą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k powiedz - żyj dla mnie, żyj abym mógł całować twoje palce pachnące rumianki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szyję podobną do kwiatu. I brwi jak liście. I ust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tedy włosy rozczeszę żółtym grzebieniem położę na poduszc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ęce uspokoję. I będę żyła dla ciebi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( siada do stolika, do niej zbliża się chłopak ,mówiąc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steś powietrz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tóre drzewa pieści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ękoma błękit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steś skrzydłem ptak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tóry nie trąca liśc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łyn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steś zachodnim słońc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łnym świtów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jką ze słów które mówi się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stchnieni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m ty jesteś  - </w:t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( klęka u jej stóp 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mnie -  świeżą wodą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ytrysłą na skwarnej pustyn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sną - która cień daj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żącą osiką – która współczuj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zziębniętych – słońc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konających – Bogi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 rozbłysły w każdej gwieźdz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tórej na imię miłoś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powoli odchodzą ze sceny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muzyka: „ Speak softly love” z płyty 20 Złotych Przebojów Muzyki Filmowej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scenie pojawia się chłopiec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jeśli zechcesz odejść ode mn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zapominaj o uśmiech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żesz zapomnieć kapelusz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ękawiczek notesu z ważnymi adresam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egokolwiek wreszcie – po co musiałabyś wróci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racając niespodzianie zobaczysz mnie we łzach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nie odejdziesz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jeśli zechcesz pozosta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zapominaj o uśmiech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olno ci nie pamiętać daty moich urodzi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i miejsca naszego pierwszego pocałun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i powodu naszej pierwszej  sprzeczk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śli jednak chcesz zosta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czyń tego z westchnieni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e z uśmiech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ostań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( chłopiec zostaje na scenie, do niego przychodzi dziewczyna, która mówi: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Style w:val="StrongEmphasis"/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Żal że się za mało kochało</w:t>
        <w:br/>
        <w:t>że się myślało o sobie</w:t>
        <w:br/>
        <w:t>że się już nie zdążyło</w:t>
        <w:br/>
        <w:t>że było za późno</w:t>
        <w:br/>
        <w:br/>
        <w:t>choćby się teraz biegało</w:t>
        <w:br/>
        <w:t>w przedpokoju szurało</w:t>
        <w:br/>
        <w:t>niosło serce osobne</w:t>
        <w:br/>
        <w:t>w telefonie szukało</w:t>
        <w:br/>
        <w:t>słuchałem szerszym od słowa</w:t>
        <w:br/>
        <w:br/>
        <w:t>choćby się spokorniało</w:t>
        <w:br/>
        <w:t>głupią minę stroiło</w:t>
        <w:br/>
        <w:t>jak lew na muszce</w:t>
        <w:br/>
        <w:br/>
        <w:t>choćby się chciało ostrzec</w:t>
        <w:br/>
        <w:t>że pogoda niestała</w:t>
        <w:br/>
        <w:t>bo tęcza zbyt czerwona</w:t>
        <w:br/>
        <w:t>a sól zwilgotniała</w:t>
        <w:br/>
        <w:br/>
        <w:t>choćby się chciało pomóc</w:t>
        <w:br/>
        <w:t>własną gęba podmuchać</w:t>
        <w:br/>
        <w:t>na rosół za słony</w:t>
        <w:br/>
        <w:br/>
        <w:t>wszystko już potem za mało</w:t>
        <w:br/>
        <w:t>choćby się łzy wypłakało</w:t>
        <w:br/>
        <w:t>nagie niepewne</w:t>
      </w:r>
    </w:p>
    <w:p>
      <w:pPr>
        <w:pStyle w:val="Normal"/>
        <w:rPr>
          <w:rStyle w:val="StrongEmphasis"/>
          <w:rFonts w:ascii="Arial" w:hAnsi="Arial" w:cs="Arial"/>
          <w:i/>
          <w:i/>
          <w:iCs/>
          <w:sz w:val="2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( wspólnie odchodzą, zmieniają się dźwięki muzyki - „ Marzenie” z cyklu „Sceny dziecięce” op.15 nr 7 Roberta Schumana, wchodzi kolejna dziewczyna )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Spieszmy się kochać ludzi tak szybko odchodzą</w:t>
        <w:br/>
        <w:t>zostaną po nich buty i telefon głuchy</w:t>
        <w:br/>
        <w:t>tylko to co nieważne jak krowa się wlecze</w:t>
        <w:br/>
        <w:t>najważniejsze tak prędkie że nagle się staje</w:t>
        <w:br/>
        <w:t>potem cisza normalna więc całkiem nieznośna</w:t>
        <w:br/>
        <w:t>jak czystość urodzona najprościej z rozpaczy</w:t>
        <w:br/>
        <w:t>kiedy myślimy o kimś zostając bez niego</w:t>
        <w:br/>
        <w:br/>
        <w:t>Nie bądź pewny że czas masz bo pewność niepewna</w:t>
        <w:br/>
        <w:t>zabiera nam wrażliwość tak jak każde szczęście</w:t>
        <w:br/>
        <w:t>przychodzi jednocześnie jak patos i humor</w:t>
        <w:br/>
        <w:t>jak dwie namiętności wciąż słabsze od jednej</w:t>
        <w:br/>
        <w:t>tak szybko stąd odchodzą jak drozd milkną w lipcu</w:t>
        <w:br/>
        <w:t>jak dźwięk trochę niezgrabny lub jak suchy ukłon</w:t>
        <w:br/>
        <w:t>żeby widzieć naprawdę zamykają oczy</w:t>
        <w:br/>
        <w:t>chociaż większym ryzykiem rodzić się niż umrzeć</w:t>
        <w:br/>
        <w:t>kochamy wciąż za mało i stale za późno</w:t>
        <w:br/>
        <w:br/>
        <w:t>Nie pisz o tym zbyt często lecz pisz raz na zawsze</w:t>
        <w:br/>
        <w:t>a będziesz tak jak delfin łagodny i mocny</w:t>
        <w:br/>
        <w:br/>
        <w:t>Śpieszmy się kochać: ludzi tak szybko odchodzą</w:t>
        <w:br/>
        <w:t>i ci co nie odchodzą nie zawsze powrócą</w:t>
        <w:br/>
        <w:t>i nigdy nie wiadomo mówiąc o miłości</w:t>
        <w:br/>
        <w:t>czy pierwsza jest ostatnią czy ostatnia pierwszą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( w międzyczasie do stolika siada kolejna dziewczyna, na tle tej samej muzyki chłopak  z różą w ręku będzie recytował słowa nie zwracając się do siedzącej dziewczyny, tło muzyczne to samo)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to, warto ży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tedy pachniałaś bzam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ziś flakonik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tarłem kroplę na dłoni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przeszłość wieje nad nam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zam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to, warto ży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dziesz – będziemy sam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yni i zakochan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łoniąc z czułością perfum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miłym uśmiechu intymnej zadum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( dziewczyna wstaje, zbliża się do chłopca i mówi:)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my ? Ja i ty?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 xml:space="preserve">Wiesz Wzdycham i przez łz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tarzam: warto, warto żyć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( pojawiają się dźwięki muzyki F.Schuberta „ Ave Maria”, chłopiec podaje dziewczynie różę, ona zwracając się do niego mówi słowa wiersza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łacz w liście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isz, że los ciebie kopną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ma sytuacji na ziemi bez wyjśc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iedy Bóg drzwi zamyka – to otwiera okn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etchnij popatrz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adają z obłoków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łe wielkie nieszczęścia potrzebne do szczęśc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od zwykłych rzeczy naucz się spokoj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zapomnij, że jesteś, gdy mówisz, że kochasz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( oboje wychodzą, na scenie pojawia się dziewczyna</w:t>
      </w:r>
    </w:p>
    <w:p>
      <w:pPr>
        <w:pStyle w:val="Tekstpodstawowy2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i na tle tej samej muzyki wypowiada słowa podsumowujące poetycki montaż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gdy nie czekaj jutra, by powiedzieć komuś, że go kochasz . Uczyń to dzisiaj! Nie myśl: „ Moja mama, moje dzieci, moja żona lub mąż doskonale o tym wiedzą”. Być może. Ale czy nie byłoby ci przyjemnie, słuchając tych słów skierowanych do ciebie? Uściśnij dłoń bliskiej osobie i powiedz: „ Potrzebuję ciebie. Kocham cię, bardzo cię kocham” Miłość to życie. Istnieje kraina umarłych i kraina żywych. Tym, co je różni jest miłość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( znów  rozbrzmiewają dźwięki Etiudy E – dur op.10 nr 3 F. Chopina, na scenie pojawiają się znów tańczące dziewczyny, które tańcząc wprowadzają kolejne pary aktorów).  </w:t>
      </w:r>
    </w:p>
    <w:p>
      <w:pPr>
        <w:pStyle w:val="Tekstpodstawowy2"/>
        <w:rPr>
          <w:rFonts w:eastAsia="Arial"/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jc w:val="right"/>
        <w:rPr>
          <w:sz w:val="22"/>
        </w:rPr>
      </w:pPr>
      <w:r>
        <w:rPr>
          <w:sz w:val="22"/>
        </w:rPr>
        <w:t xml:space="preserve">Teksty wierszy wybrała i zestawiła: Halina Czemiel </w:t>
      </w:r>
    </w:p>
    <w:p>
      <w:pPr>
        <w:pStyle w:val="Tekstpodstawowy2"/>
        <w:jc w:val="right"/>
        <w:rPr>
          <w:sz w:val="22"/>
        </w:rPr>
      </w:pPr>
      <w:r>
        <w:rPr>
          <w:sz w:val="22"/>
        </w:rPr>
        <w:t xml:space="preserve">Oprawa muzyczna: Joanna Bęben </w:t>
      </w:r>
    </w:p>
    <w:p>
      <w:pPr>
        <w:pStyle w:val="Tekstpodstawowy2"/>
        <w:jc w:val="right"/>
        <w:rPr/>
      </w:pPr>
      <w:r>
        <w:rPr>
          <w:sz w:val="22"/>
        </w:rPr>
        <w:t>Choreografia tańca: Renata Sperczyńska</w:t>
      </w:r>
      <w:r>
        <w:rPr/>
        <w:t xml:space="preserve"> </w:t>
      </w:r>
    </w:p>
    <w:sectPr>
      <w:headerReference w:type="default" r:id="rId6"/>
      <w:type w:val="nextPage"/>
      <w:pgSz w:w="11906" w:h="16838"/>
      <w:pgMar w:left="1080" w:right="926" w:gutter="0" w:header="72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221615</wp:posOffset>
              </wp:positionV>
              <wp:extent cx="6515100" cy="0"/>
              <wp:effectExtent l="0" t="19050" r="0" b="1905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7.45pt" to="494.95pt,17.4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20"/>
      </w:rPr>
      <w:t xml:space="preserve">Scenariusz montażu poetyckiego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0:58:00Z</dcterms:created>
  <dc:creator>Waldek</dc:creator>
  <dc:description/>
  <dc:language>en-US</dc:language>
  <cp:lastModifiedBy>Mirek</cp:lastModifiedBy>
  <dcterms:modified xsi:type="dcterms:W3CDTF">2003-03-11T20:58:00Z</dcterms:modified>
  <cp:revision>3</cp:revision>
  <dc:subject/>
  <dc:title>SCENARIUSZ MONTAŻU PETYCKIEGO</dc:title>
</cp:coreProperties>
</file>